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 решениюСобрания сельского посел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п Майское    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Пестравский Самарской области №      от           2016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« </w:t>
      </w:r>
      <w:r>
        <w:rPr>
          <w:sz w:val="20"/>
          <w:szCs w:val="20"/>
        </w:rPr>
        <w:t>О бюджете сельского поселения Майское муниципального района</w:t>
      </w:r>
    </w:p>
    <w:p>
      <w:pPr>
        <w:pStyle w:val="Normal"/>
        <w:tabs>
          <w:tab w:val="clear" w:pos="708"/>
          <w:tab w:val="left" w:pos="87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Пестравский н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Источники внутреннего  финансирования дефицит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бюджета  района на 2017 год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760"/>
        <w:gridCol w:w="1440"/>
      </w:tblGrid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 xml:space="preserve">.                        </w:t>
            </w:r>
          </w:p>
        </w:tc>
      </w:tr>
    </w:tbl>
    <w:p>
      <w:pPr>
        <w:pStyle w:val="Normal"/>
        <w:tabs>
          <w:tab w:val="clear" w:pos="708"/>
          <w:tab w:val="left" w:pos="1019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87       01 00 00 00 00 0000 000                Источники внутреннего финансирования дефицита</w:t>
        <w:tab/>
        <w:t xml:space="preserve"> </w:t>
      </w:r>
    </w:p>
    <w:p>
      <w:pPr>
        <w:pStyle w:val="Normal"/>
        <w:tabs>
          <w:tab w:val="clear" w:pos="708"/>
          <w:tab w:val="left" w:pos="10260" w:leader="none"/>
          <w:tab w:val="left" w:pos="10380" w:leader="none"/>
          <w:tab w:val="left" w:pos="10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87       01 03 00 00 00 0000 000                Бюджетные кредиты от других бюджетов  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Российской Федерации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87        01 03 00 00 00 0000 700</w:t>
      </w:r>
      <w:r>
        <w:rPr>
          <w:sz w:val="20"/>
          <w:szCs w:val="20"/>
        </w:rPr>
        <w:t xml:space="preserve">                Получение бюджетных кредитов от других бюджетов                                                                                </w:t>
      </w:r>
    </w:p>
    <w:p>
      <w:pPr>
        <w:pStyle w:val="Normal"/>
        <w:tabs>
          <w:tab w:val="clear" w:pos="708"/>
          <w:tab w:val="left" w:pos="10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юджетной системы Российской Федерации в валюте    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Российской Федерации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87        01 03 00 00 10 0000 710                Получение кредитов от других бюджетов бюджетной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  <w:tab w:val="left" w:pos="10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Системы Российской Федерации бюджетами поселений</w:t>
        <w:tab/>
        <w:t xml:space="preserve">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в валюте Российской Федерации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87         01 03 00 00 00 0000 800                Погашение бюджетных  кредитов, полученных от других бюджетов                                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юджетной системы Российской Федерации  в валюте Российско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Федерации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87         01 03 00 00 10 0000 810                Погашение бюджетами сельских поселений кредитов от других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Бюджетов бюджетной системы Российской Федерации в валюте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Российской Федерации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7              01 05 00 00 00 0000 000</w:t>
      </w:r>
      <w:r>
        <w:rPr>
          <w:sz w:val="20"/>
          <w:szCs w:val="20"/>
        </w:rPr>
        <w:t xml:space="preserve">           Изменение остатков средств на счетах по учету средств бюджета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87              01 05 00 00 00 0000 500           Увеличение остатков средств бюджетов                                                                       11234,3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>387              01 05 02 00 00 0000 500           Увеличение прочих остатков средств бюджетов                                                              11234,300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>387              01 05 02 01 00 0000 510           Увеличение прочих остатков денежных средств бюджетов                                            11234,300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387              01 05 02 01 10 0000 510           Увеличение прочих остатков денежных средств сельских поселений                           11234,300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387              01 05 00 00 00 0000 600            Уменьшение остатков средств бюджетов                                                                     11234,3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>
          <w:sz w:val="20"/>
          <w:szCs w:val="20"/>
        </w:rPr>
        <w:t xml:space="preserve">387              01 05 02 00 00 0000 600            Уменьшение прочих остатков  средств бюджета                                                             </w:t>
      </w:r>
      <w:r>
        <w:rPr>
          <w:b/>
          <w:sz w:val="20"/>
          <w:szCs w:val="20"/>
        </w:rPr>
        <w:t xml:space="preserve">11234,3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87              01 05 02 01 00 0000 610            Уменьшение прочих остатков денежных средств бюджетов                                          </w:t>
      </w:r>
      <w:r>
        <w:rPr>
          <w:b/>
          <w:sz w:val="20"/>
          <w:szCs w:val="20"/>
        </w:rPr>
        <w:t xml:space="preserve">11234,3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87              01 05 02 01 10 0000 610            Уменьшение прочих остатков денежных средств сельских поселений                       </w:t>
      </w:r>
      <w:r>
        <w:rPr>
          <w:b/>
          <w:sz w:val="20"/>
          <w:szCs w:val="20"/>
        </w:rPr>
        <w:t xml:space="preserve">  11234,3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0:00Z</dcterms:created>
  <dc:creator>User</dc:creator>
  <dc:description/>
  <cp:keywords/>
  <dc:language>en-US</dc:language>
  <cp:lastModifiedBy>Марина П. Кадацкая</cp:lastModifiedBy>
  <cp:lastPrinted>2012-11-14T17:11:00Z</cp:lastPrinted>
  <dcterms:modified xsi:type="dcterms:W3CDTF">2016-11-11T09:01:00Z</dcterms:modified>
  <cp:revision>35</cp:revision>
  <dc:subject/>
  <dc:title>                                                                                                                              </dc:title>
</cp:coreProperties>
</file>